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BACH_AM1.MID, BACH_AM2.MID and BACH_AM3.MID are the 3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gro, Andante and Allegro assai) of J.S.Bach's violin concert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. They were saved as Standard MIDI file 1 with patche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measure 1) according to the General MIDI format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 as General MIDI files. Each file has 6 track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IDI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  MIDI channel   patch No. 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1             41        solo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2             41        vio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3             41        vio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4             42      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5             43      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6             44        double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di files are part of a 2 disk set of "The Violin Music of J.S.B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BM compatible, Macintosh or Atari in both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mat or General MID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 (720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rto for violin and orchestra 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rto for violin and orchestra in 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rto for two violins and orchestra in 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rto for violin and orchestra in 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construc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rto for violin and orchestra in 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construc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I (720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sonatas for violin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sonatas and partitas for violin solo (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Chac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rtos were entered in full orchestra version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has its own track, except for the reconstructed concert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inly the violin track and a piano accompan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represents the complete violin works of J.S.B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trio sonatas and the concerto for violin, ob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are available for $15 each, or $24.95 for the 2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: The 2 disk set plus the Brahms D minor violin sonata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for shipping: US$2.50, foreig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IBM comp.,   Mac, 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:   ___K, size: ___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ormats other than 720K 3.5 inch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$2.5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file format:    Standard Midi file or Gener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trich Gewis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Smith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ll, NJ 07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: (908)-364-87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